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 xml:space="preserve">ПОСТАНОВЛЕНИЕ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6» сентября 2025 года</w:t>
        <w:tab/>
        <w:tab/>
        <w:tab/>
        <w:tab/>
        <w:tab/>
        <w:tab/>
        <w:tab/>
        <w:tab/>
        <w:t>№120/969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Космонавтов, д.56а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Советского округа города Липецк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>расходовании средств бюджета города Липецка, выделенных на подготовку и проведение выборов депутатов Липецкого городского Совета депутатов седьмого созыва 14 сентября 2025 года</w:t>
      </w:r>
    </w:p>
    <w:p>
      <w:pPr>
        <w:pStyle w:val="TextBodyIndent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szCs w:val="26"/>
        </w:rPr>
      </w:pPr>
      <w:r>
        <w:rPr/>
        <w:t>В соответствии  со  статьей  59   Закона Липецкой области  от 6 июня  2007  года  № 60-ОЗ «О выборах депутатов представительных органов муниципальных образований в Липецкой области», Инструкцией о порядке открытия и ведения счетов, учета, отчетности и перевода денежных</w:t>
      </w:r>
      <w:r>
        <w:rPr>
          <w:szCs w:val="26"/>
        </w:rPr>
        <w:t xml:space="preserve">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6 июня 2025 года № 82/836-7, территориальная избирательная комиссия Советского округа города Липецка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Советского округа города Липецка о поступлении и расходовании средств местного бюджета, выделенных на подготовку и проведение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 w:eastAsia="ru-RU"/>
        </w:rPr>
        <w:t>депутатов Липецкого городского Совета депутатов седьмого созыва 14 сентября 2025 года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, в сумме 13 831 091,65 рублей, в том числе для участковых избирательных комиссий 12 512 565,29 рублей, для территориальной избирательной комиссии 1 318 526,36 рублей (отчет 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/>
          <w:bCs/>
          <w:kern w:val="0"/>
          <w:sz w:val="26"/>
          <w:szCs w:val="26"/>
          <w:lang w:val="ru-RU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6"/>
          <w:szCs w:val="26"/>
        </w:rPr>
        <w:t>Возложить обязанность представления Отчета в избирательную комиссию Липецкой области по сроку «30» сентября 2025 года на бухгалтера комиссии Андрееву Инну Игоревну и председателя комиссии Перевозчикова Николая Семенович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</w:t>
            </w:r>
            <w:r>
              <w:rPr>
                <w:b/>
                <w:szCs w:val="28"/>
              </w:rPr>
              <w:t>Н.С. Перевозчик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            </w:t>
            </w:r>
            <w:r>
              <w:rPr>
                <w:b/>
                <w:szCs w:val="28"/>
              </w:rPr>
              <w:t>Г.А. Старк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6:51:00Z</dcterms:created>
  <dc:creator>IKSRF</dc:creator>
  <dc:description/>
  <cp:keywords/>
  <dc:language>en-US</dc:language>
  <cp:lastModifiedBy>User</cp:lastModifiedBy>
  <cp:lastPrinted>2023-07-13T11:45:00Z</cp:lastPrinted>
  <dcterms:modified xsi:type="dcterms:W3CDTF">2025-09-26T06:42:00Z</dcterms:modified>
  <cp:revision>34</cp:revision>
  <dc:subject/>
  <dc:title>В соответствии со ст</dc:title>
</cp:coreProperties>
</file>